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sz w:val="28"/>
          <w:lang w:val="uk-UA" w:eastAsia="en-US"/>
        </w:rPr>
        <w:t xml:space="preserve">Про внесення змін до  рішення  міської  ради  </w:t>
      </w:r>
      <w:r>
        <w:rPr>
          <w:b/>
          <w:sz w:val="28"/>
          <w:lang w:val="en-US" w:eastAsia="en-US"/>
        </w:rPr>
        <w:t>V</w:t>
      </w:r>
      <w:r>
        <w:rPr>
          <w:b/>
          <w:sz w:val="28"/>
          <w:lang w:val="uk-UA" w:eastAsia="en-US"/>
        </w:rPr>
        <w:t>ІІ скликання  від  16 січня 2019 року  № 7-50/2019 «Про міський   бюджет  м.Ніжина  на 2019 рік» від 27.03.2019 року.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t>(на 56 сесію міської ради від 26 червня 2019 року)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 xml:space="preserve">Даний проект рішення підготовлено на підставі  постанови Кабінету Міністрів України  від 16.03.2016 № 200 "Деякі питання  надання субвенції з державного бюджету місцевим бюджетам на формування інфраструктури об"єднаних територіальних громад" зі змінами, розпорядження  Кабінету Міністрів України  від 24.04.2019 № 280-р "Про затвердження  розподілу  обсягу субвенції з державного бюджету місцевим бюджетам на формування  інфраструктури об"єднаних територіальних громад у 2019 році", листа Департаменту фінансів від 05.06.2019 щодо субвенції з обласного бюджету місцевим бюджетам на забезпечення  якісної,  сучасної та доступної загальної середньої освіти "Нова  українська школа", листа Вертіївської 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ї ради від 06.06.2019 щодо субвенції з місцевого бюджету на утримання об"єктів спільного користування та в межах бюджетних призначень на 2019 рік. 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ОДА та Обласної ради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  Додаткове виділення коштів:</w:t>
      </w:r>
    </w:p>
    <w:p>
      <w:pPr>
        <w:pStyle w:val="Normal"/>
        <w:ind w:left="7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а рахунок  міжбюджетних трансфертів, а саме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Субвенції  з державного бюджету місцевим бюджетам на формування  інфраструктури ОТГ в сумі 705,5 тис.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Субвенції з обласного бюджету місцевим бюджетам на забезпечення  якісної,  сучасної та доступної загальної середньої освіти "Нова  українська школа" за рахунок  відповідної субвенції з державного бюджету (на підвищення кваліфікації педагогічних працівників) в сумі 1,8 тис. грн.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Помісячного розпису субвенції з місцевого бюджету на утримання об"єктів спільного користування  чи ліквідацію негативних наслідків діяльності об"єктів спільного користування - пологовому будинку в сумі 50,0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ерерозподіл в межах затверджених асигнувань</w:t>
      </w:r>
      <w:r>
        <w:rPr>
          <w:sz w:val="28"/>
          <w:szCs w:val="28"/>
          <w:lang w:val="uk-UA"/>
        </w:rPr>
        <w:t xml:space="preserve"> головних розпорядників коштів в межах загального та спеціального фондів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у відповідності до  Пропозицій підготовлених на 56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та погоджених 20.06.2019р.  постійною депутатською комісією  </w:t>
      </w:r>
      <w:r>
        <w:rPr>
          <w:sz w:val="28"/>
          <w:lang w:val="uk-UA" w:eastAsia="en-US"/>
        </w:rPr>
        <w:t xml:space="preserve">з  питань  соціально – економічного розвитку міста, підприємницької діяльності, дерегуляції, фінансів та  бюджету.   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3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 на 2019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Л.В.Писаренко</w:t>
      </w:r>
    </w:p>
    <w:sectPr>
      <w:type w:val="nextPage"/>
      <w:pgSz w:w="11906" w:h="16838"/>
      <w:pgMar w:left="1134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rial" w:hAnsi="Wingdings;Arial" w:cs="Wingdings;Aria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rial" w:hAnsi="Wingdings;Arial" w:cs="Wingdings;Aria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rial" w:hAnsi="Wingdings;Arial" w:cs="Wingdings;Aria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Arial" w:hAnsi="Wingdings;Arial" w:cs="Wingdings;Aria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ance</cp:lastModifiedBy>
  <cp:lastPrinted>2019-04-23T10:14:00Z</cp:lastPrinted>
  <dcterms:modified xsi:type="dcterms:W3CDTF">2019-06-21T11:11:00Z</dcterms:modified>
  <cp:revision>192</cp:revision>
  <dc:subject/>
  <dc:title/>
</cp:coreProperties>
</file>